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ETAPAS DA VIDEOAULA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Regressão Linear Múltipla com o compleme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t-BR"/>
        </w:rPr>
        <w:t>Processing R Provider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no QG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drawing>
          <wp:inline distT="0" distB="0" distL="0" distR="0">
            <wp:extent cx="163830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 xml:space="preserve">Em que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5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227" r="-47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: temperatura do ar (°C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7000" cy="15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27" r="-28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: constante de regressã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55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7" t="-227" r="-43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: coordenada geográfica Y (latitude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550" cy="15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7" t="-227" r="-43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: coordenada geográfica X (longitude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5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7" r="-15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: altitude (m);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9750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227" r="-6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 xml:space="preserve">: coeficientes de regressão para as variávei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5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227" r="-5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Quadro 1.  Campos, constante de regressão e coeficientes de regressão a serem processados em etapas futuras desta videoaula no QGIS para cada mês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4"/>
        <w:gridCol w:w="854"/>
        <w:gridCol w:w="854"/>
        <w:gridCol w:w="1321"/>
        <w:gridCol w:w="811"/>
        <w:gridCol w:w="821"/>
        <w:gridCol w:w="82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VARIÁVEL DEPENDENTE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VARIÁVEL INDEPENDENTE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 xml:space="preserve">CONSTANT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REGRESSÃO</w:t>
            </w:r>
          </w:p>
        </w:tc>
        <w:tc>
          <w:tcPr>
            <w:tcW w:w="2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COEFICIENTES DE REGRESSÃO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CAMPO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CAMPO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CAMPO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  <w:t>CAMPO 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</w:r>
          </w:p>
        </w:tc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pt-BR" w:eastAsia="pt-BR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J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A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A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A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A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FE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FE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FE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FE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FEV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MA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AB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B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B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B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B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MA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MAI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JU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JU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JUL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AG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G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AGO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SE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SE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SET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OU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OU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OU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OU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OUT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NO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NO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NO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NO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NOV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T_DE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AL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DEZ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95250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9" t="-284" r="-37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DE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DE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t-BR" w:eastAsia="pt-BR"/>
              </w:rPr>
            </w:pPr>
            <w:r>
              <w:fldChar w:fldCharType="begin"/>
            </w:r>
            <w:r>
              <w:rPr>
                <w:position w:val="-5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rFonts w:eastAsia="Times New Roman" w:cs="Times New Roman" w:ascii="Times New Roman" w:hAnsi="Times New Roman"/>
                <w:position w:val="-5"/>
              </w:rPr>
              <w:drawing>
                <wp:inline distT="0" distB="0" distL="0" distR="0">
                  <wp:extent cx="101600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5" t="-284" r="-35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5"/>
              </w:rPr>
            </w:r>
            <w:r>
              <w:rPr>
                <w:position w:val="-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t-BR" w:eastAsia="pt-BR"/>
              </w:rPr>
              <w:t>_DEZ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Tabela 1.  Coeficientes de regressão para estimativa das temperaturas mensais para o estado do Espírito Santo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61"/>
        <w:gridCol w:w="1261"/>
        <w:gridCol w:w="1439"/>
        <w:gridCol w:w="1261"/>
        <w:gridCol w:w="1905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ESES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CONSTANTE DE REGRESSÃO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COEFICIENTES DE REGRESSÃO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COEFICIENTE DE DETERMINAÇÃO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LATITU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LONGITUD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ALTITUDE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/>
              <w:drawing>
                <wp:inline distT="0" distB="0" distL="0" distR="0">
                  <wp:extent cx="146050" cy="158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7" t="-227" r="-24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/>
              <w:drawing>
                <wp:inline distT="0" distB="0" distL="0" distR="0">
                  <wp:extent cx="146050" cy="158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7" t="-227" r="-24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/>
              <w:drawing>
                <wp:inline distT="0" distB="0" distL="0" distR="0">
                  <wp:extent cx="146050" cy="1587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7" t="-227" r="-24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/>
              <w:drawing>
                <wp:inline distT="0" distB="0" distL="0" distR="0">
                  <wp:extent cx="146050" cy="1587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7" t="-227" r="-247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val="pt-BR" w:eastAsia="pt-BR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A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7.5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4532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33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63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29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FEV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5.79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457000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304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9210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406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AR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2.525217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03053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985950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8024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95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ABR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753219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54222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958260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8592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33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AI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7.471689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68970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693241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71987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606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UN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572855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45766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847965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76756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452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UL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9.02613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80845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063771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78630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10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AGO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25.68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597800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493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77250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993" w:hanging="99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440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SET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29.76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690000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657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71080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32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OUT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31.94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810800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803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8130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536</w:t>
            </w:r>
          </w:p>
        </w:tc>
      </w:tr>
      <w:tr>
        <w:trPr/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NOV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20.36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638700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44900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4650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602</w:t>
            </w:r>
          </w:p>
        </w:tc>
      </w:tr>
      <w:tr>
        <w:trPr/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DEZ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0.66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468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1.1500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-0.006375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5496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 w:eastAsia="pt-BR"/>
              </w:rPr>
              <w:t>0.9601</w:t>
            </w:r>
          </w:p>
        </w:tc>
      </w:tr>
    </w:tbl>
    <w:p>
      <w:pPr>
        <w:pStyle w:val="Normal"/>
        <w:spacing w:lineRule="auto" w:line="360" w:before="0" w:after="0"/>
        <w:ind w:left="851" w:hanging="851"/>
        <w:jc w:val="both"/>
        <w:rPr>
          <w:rFonts w:ascii="Times New Roman" w:hAnsi="Times New Roman" w:eastAsia="Times New Roman" w:cs="Times New Roman"/>
          <w:sz w:val="20"/>
          <w:szCs w:val="20"/>
          <w:lang w:val="pt-BR" w:eastAsia="pt-BR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val="pt-BR" w:eastAsia="pt-BR"/>
        </w:rPr>
        <w:t>Quadro 2. Equações de regressão linear múltipla para estimativa das temperaturas mensais para o estado do Espírito Santo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232"/>
      </w:tblGrid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ESES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EQUAÇÃO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AN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JAN = - 17.500000 + 0.4532000 * "Latitude@1" - 1.3320000 * "Longitude@1" - 0.006637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FEV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FEV = - 15.790000 + 0.4570000 * "Latitude@1" - 1.3040000 * "Longitude@1" - 0.006921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AR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MAR = - 2.5252173 + 0.5030533 * "Latitude@1" - 0.9859509 * "Longitude@1" - 0.0068024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ABR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ABR = - 1.7532190 + 0.5542228 * "Latitude@1" - 0.9582603 * "Longitude@1" - 0.0068592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MAI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MAI = 7.4716891 + 0.5689705 * "Latitude@1" - 0.6932416 * "Longitude@1" - 0.0071987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UN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JUN = - 0.5728558 + 0.5457660 * "Latitude@1" - 0.8479659 * "Longitude@1" - 0.0076756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JUL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JUL = - 9.026138 + 0.5808450 * "Latitude@1" - 1.0637710 * "Longitude@1" - 0.007863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AGO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AGO = - 25.68000 + 0.5978000 * "Latitude@1" - 1.4930000 * "Longitude@1" - 0.007725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SET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SET = - 29.76000 + 0.6900000 * "Latitude@1" - 1.6570000 * "Longitude@1" - 0.007108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OUT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OUT = - 31.94000 + 0.8108000 * "Latitude@1" - 1.8030000 * "Longitude@1" - 0.006813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NOV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NOV = - 20.36000 + 0.6387000 * "Latitude@1" - 1.4490000 * "Longitude@1" - 0.0064650 * "MDE_ES@1"</w:t>
            </w:r>
          </w:p>
        </w:tc>
      </w:tr>
      <w:tr>
        <w:trPr>
          <w:trHeight w:val="4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 w:eastAsia="pt-BR"/>
              </w:rPr>
              <w:t>DEZ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t-BR" w:eastAsia="pt-BR"/>
              </w:rPr>
              <w:t>TEMP_DEZ = - 10.66000 + 0.4680000 * "Latitude@1" - 1.1500000 * "Longitude@1" - 0.0063750 * "MDE_ES@1"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t-BR" w:eastAsia="pt-BR"/>
        </w:rPr>
        <w:t>"A multidisciplinaridade e a integração harmônica de uma equipe correspondem ao sucesso de um trabalho em conjunto" (Prof. Dr. Alexandre Rosa dos Santos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-------------------//-------------------//-------------------//-------------------//-------------------//------------------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BR" w:eastAsia="pt-BR"/>
        </w:rPr>
        <w:t xml:space="preserve">Prof. Dr. Alexandre Rosa dos Santos - (Prof. Titular CCAE-UFES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Departamento de Engenharia Rural - E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Programa de Pós-Graduação (Mestrado/Doutorado) em Ciências Florestais da UF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Programa de Pós-Graduação (Mestrado/Doutorado) em Ciência Florestal da UFV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Bolsista de Produtividade em Pesquisa do CNPq - Nível 2 - Comitê RF - Recursos Florestai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-------------------//-------------------//-------------------//-------------------//-------------------//------------------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BR" w:eastAsia="pt-BR"/>
        </w:rPr>
        <w:t>FORMAÇÃ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BR" w:eastAsia="pt-B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Pós-Doutorado em Ciências Florestais (SR. e SIG) – UFV (Conceito CAPES 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Doutorado em Engenharia Agrícola – UFV (Conceito CAPES 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Mestrado em Meteorologia Agrícola – UFV (Conceito CAPES 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Especialista em Metodologia do Ensino da Língua Portuguesa e Inglesa – UCA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Graduação 03 – Licenciatura em Letras - Português e Inglês – UNIFRA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Graduação 02 – Licenciatura Plena em Letras – Português – ISEE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Graduação 01 – Agronomia – UF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 w:eastAsia="pt-BR"/>
        </w:rPr>
        <w:t>-------------------//-------------------//-------------------//-------------------//-------------------//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1:09:00Z</dcterms:created>
  <dc:creator>Alexandre Rosa dos Santos</dc:creator>
  <dc:description/>
  <cp:keywords/>
  <dc:language>en-US</dc:language>
  <cp:lastModifiedBy>Alexandre Rosa dos Santos</cp:lastModifiedBy>
  <dcterms:modified xsi:type="dcterms:W3CDTF">2020-06-05T03:35:00Z</dcterms:modified>
  <cp:revision>35</cp:revision>
  <dc:subject/>
  <dc:title/>
</cp:coreProperties>
</file>